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/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sz w:val="24"/>
        </w:rPr>
        <w:t>MODELLO  D</w:t>
      </w:r>
    </w:p>
    <w:p>
      <w:pPr>
        <w:pStyle w:val="Heading1"/>
        <w:bidi w:val="0"/>
        <w:ind w:left="0" w:right="0" w:hanging="0"/>
        <w:jc w:val="left"/>
        <w:rPr/>
      </w:pPr>
      <w:r>
        <w:rPr/>
        <w:t xml:space="preserve">SPORTASS </w:t>
      </w:r>
    </w:p>
    <w:p>
      <w:pPr>
        <w:pStyle w:val="Normal"/>
        <w:bidi w:val="0"/>
        <w:ind w:left="0" w:right="0" w:hanging="0"/>
        <w:jc w:val="left"/>
        <w:rPr/>
      </w:pPr>
      <w:r>
        <w:rPr/>
        <w:t>VIA VAL D’ALA ,180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 xml:space="preserve">00141   ROMA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147320</wp:posOffset>
                </wp:positionV>
                <wp:extent cx="350647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cuola</w:t>
                            </w:r>
                            <w:r>
                              <w:rPr/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6.1pt;height:48pt;mso-wrap-distance-left:5.7pt;mso-wrap-distance-right:5.7pt;mso-wrap-distance-top:5.7pt;mso-wrap-distance-bottom:5.7pt;margin-top:11.6pt;mso-position-vertical-relative:text;margin-left:184.3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Scuola</w:t>
                      </w:r>
                      <w:r>
                        <w:rPr/>
                        <w:t xml:space="preserve"> :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</w:t>
      </w:r>
      <w:r>
        <w:rPr/>
        <w:t>Oggetto: Elenco nominativo ai fini assicurativi degli alunni frequentanti regolarmente le or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 xml:space="preserve">di  avviamento alla pratica sportiva scolastica per l’anno 2005/2006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1439"/>
        <w:gridCol w:w="1621"/>
        <w:gridCol w:w="1073"/>
      </w:tblGrid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COGNOME E NOME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SESSO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DATA  D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NASCITA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CODICE SPORT</w:t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</w:t>
      </w:r>
      <w:r>
        <w:rPr/>
        <w:t>_____________  lì  _________                                               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 xml:space="preserve">  </w:t>
      </w:r>
      <w:r>
        <w:rPr>
          <w:sz w:val="20"/>
        </w:rPr>
        <w:t>Timbro Scuola</w:t>
      </w:r>
      <w:r>
        <w:rPr/>
        <w:tab/>
        <w:t xml:space="preserve">               Il Dirigente Scolastico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6</Characters>
  <CharactersWithSpaces>559</CharactersWithSpaces>
  <Company>C.S.A  CATANZAR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35:00Z</dcterms:created>
  <dc:creator>E.F.S.</dc:creator>
  <dc:description/>
  <dc:language>en-US</dc:language>
  <cp:lastModifiedBy/>
  <cp:lastPrinted>2003-09-25T11:40:00Z</cp:lastPrinted>
  <dcterms:modified xsi:type="dcterms:W3CDTF">2005-09-12T11:35:00Z</dcterms:modified>
  <cp:revision>2</cp:revision>
  <dc:subject/>
  <dc:title>																					                            MODELLO 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entro Servizi Amministrativi - Catanzaro</vt:lpwstr>
  </property>
</Properties>
</file>