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24"/>
        </w:rPr>
        <w:tab/>
        <w:tab/>
        <w:tab/>
        <w:tab/>
        <w:tab/>
        <w:tab/>
        <w:tab/>
        <w:t xml:space="preserve">     </w:t>
        <w:tab/>
        <w:tab/>
        <w:tab/>
        <w:tab/>
        <w:t>MODELLO E</w:t>
      </w:r>
    </w:p>
    <w:p>
      <w:pPr>
        <w:pStyle w:val="Titl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le"/>
        <w:bidi w:val="0"/>
        <w:ind w:left="0" w:right="0" w:hanging="0"/>
        <w:rPr/>
      </w:pPr>
      <w:r>
        <w:rPr>
          <w:sz w:val="40"/>
        </w:rPr>
        <w:t>Giochi Sportivi Studenteschi – 2006/07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Giurie ed Arbitri  per Attività Sportiva Scolastic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Il/La  sottoscritto/a  Prof. /ssa   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della Scuola / Istituto ____________________________________________________________________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dichiar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che i sotto elencati sono disponibili a collaborare  con compiti di organizzazione , giurie ed arbitraggio, nelle manifestazioni di Istituto , Interistituto , Comunali e Provinciali per la realizzazione delle discipline sportive deliberate dalla propria istituzione scolastica .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</w:t>
      </w:r>
    </w:p>
    <w:tbl>
      <w:tblPr>
        <w:tblW w:w="1013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979"/>
        <w:gridCol w:w="2680"/>
      </w:tblGrid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Cognome  e  No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Qualifica (*)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disciplina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Altre notizie utili</w:t>
            </w:r>
          </w:p>
        </w:tc>
      </w:tr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(*) precisare se trattasi di : a) Docenti – b) Studenti – c) Genitori – d) operatori  scol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Il Docente responsabile                                               Il Dirigente Scolastico 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  <w:t>____________________</w:t>
        <w:tab/>
        <w:tab/>
        <w:tab/>
        <w:tab/>
        <w:t xml:space="preserve">      _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6</Characters>
  <CharactersWithSpaces>789</CharactersWithSpaces>
  <Company>Ministero Pubblica Istru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6:00Z</dcterms:created>
  <dc:creator>Ministero Pubblica Istruzione</dc:creator>
  <dc:description/>
  <dc:language>en-US</dc:language>
  <cp:lastModifiedBy/>
  <cp:lastPrinted>2000-12-20T10:09:00Z</cp:lastPrinted>
  <dcterms:modified xsi:type="dcterms:W3CDTF">2006-09-21T09:28:00Z</dcterms:modified>
  <cp:revision>3</cp:revision>
  <dc:subject/>
  <dc:title>                                                                                      Modello di disponibili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