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CALENDARIO PALLAVOLO    – SCUOLA SEC. DI 1° GRADO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6875780" cy="1243901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640" cy="12439080"/>
                          <a:chOff x="0" y="0"/>
                          <a:chExt cx="6875640" cy="1243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875280" cy="1243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3640" y="434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443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80160"/>
                            <a:ext cx="1810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it-IT" w:bidi="ar-SA"/>
                                </w:rPr>
                                <w:t>I.C. Don Bosco Cirò 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63780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2087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3637800"/>
                            <a:ext cx="5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63756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24600"/>
                            <a:ext cx="1828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it-IT" w:bidi="ar-SA"/>
                                </w:rPr>
                                <w:t>I.C. Casab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6668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it-IT" w:bidi="ar-SA"/>
                                </w:rPr>
                                <w:t>I.C. Alcmeone Crot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78152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535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920" y="4781520"/>
                            <a:ext cx="57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6956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4520" y="326592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2695680"/>
                            <a:ext cx="68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0760" y="10954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523800"/>
                            <a:ext cx="7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66752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4520" y="22388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1667520"/>
                            <a:ext cx="7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1782360"/>
                            <a:ext cx="1370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2810520"/>
                            <a:ext cx="1370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91436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771360"/>
                            <a:ext cx="1372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960" y="753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20102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75384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03912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999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0120" y="3039120"/>
                            <a:ext cx="4320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4040" y="3267000"/>
                            <a:ext cx="1530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1095480"/>
                            <a:ext cx="16452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60760" y="52452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6pt;width:541.4pt;height:979.45pt" coordorigin="0,352" coordsize="10828,19589">
                <v:rect id="shape_0" stroked="f" o:allowincell="f" style="position:absolute;left:1;top:352;width:10826;height:1958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28,7189" to="3628,7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7341" to="3628,7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6620;width:285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it-IT" w:bidi="ar-SA"/>
                          </w:rPr>
                          <w:t>I.C. Don Bosco Cirò 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081" to="3240,6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6980" to="3240,6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0,6081" to="3238,6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32;top:1356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22;width:287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it-IT" w:bidi="ar-SA"/>
                          </w:rPr>
                          <w:t>I.C. Casab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701;width:287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it-IT" w:bidi="ar-SA"/>
                          </w:rPr>
                          <w:t>I.C. Alcmeone Croto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882" to="3241,7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780" to="3241,87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0,7882" to="3238,8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4597" to="3315,4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5495" to="3315,5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2,4597" to="3312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91" to="3241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3,2077" to="3134,2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23,1177" to="3134,2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2978" to="3315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2,3878" to="3315,3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13,2978" to="3324,3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13;top:3159;width:215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3;top:4778;width:215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8091;width:21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291;width:216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3,1539" to="5832,1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3518" to="5835,3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3,1539" to="5833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5138" to="5835,5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6651" to="5763,6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4,5138" to="5831,66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33;top:5497;width:240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C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2;top:2077;width:259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A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73,1178" to="3134,11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color w:val="FF0000"/>
          <w:sz w:val="32"/>
          <w:szCs w:val="32"/>
          <w:u w:val="single"/>
        </w:rPr>
        <w:t>FEMMINIL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</w:t>
      </w:r>
      <w:r>
        <w:rPr>
          <w:b/>
          <w:color w:val="FF0000"/>
        </w:rPr>
        <w:t xml:space="preserve">1^ giornata    </w:t>
        <w:tab/>
        <w:tab/>
        <w:tab/>
        <w:t xml:space="preserve">         2^ giornata                  3^ giornata</w:t>
        <w:tab/>
        <w:tab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1837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333399"/>
                              </w:rPr>
                              <w:t>I.C. Don Milani Cro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333399"/>
                        </w:rPr>
                        <w:t>I.C. Don Milani Cro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18376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99"/>
                              </w:rPr>
                              <w:t>SMS Giovanni XXIII K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99"/>
                        </w:rPr>
                      </w:pPr>
                      <w:r>
                        <w:rPr>
                          <w:b/>
                          <w:i/>
                          <w:color w:val="333399"/>
                        </w:rPr>
                        <w:t>SMS Giovanni XXIII K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9385</wp:posOffset>
                </wp:positionV>
                <wp:extent cx="18376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99"/>
                              </w:rPr>
                              <w:t>SMS Cu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99"/>
                        </w:rPr>
                      </w:pPr>
                      <w:r>
                        <w:rPr>
                          <w:b/>
                          <w:i/>
                          <w:color w:val="333399"/>
                        </w:rPr>
                        <w:t>SMS Cu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18376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99"/>
                              </w:rPr>
                              <w:t>SPE Rosmini Isola 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99"/>
                        </w:rPr>
                      </w:pPr>
                      <w:r>
                        <w:rPr>
                          <w:b/>
                          <w:i/>
                          <w:color w:val="333399"/>
                        </w:rPr>
                        <w:t>SPE Rosmini Isola 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65735</wp:posOffset>
                </wp:positionV>
                <wp:extent cx="18376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333399"/>
                              </w:rPr>
                              <w:t>I.C. M.G.  Cutuli Cro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1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333399"/>
                        </w:rPr>
                        <w:t>I.C. M.G.  Cutuli Cro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18376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.C. Strongol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.C. Strongol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18376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i/>
                                <w:color w:val="333399"/>
                              </w:rPr>
                              <w:t>I.C. Casopero Cirò 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333399"/>
                        </w:rPr>
                      </w:pPr>
                      <w:r>
                        <w:rPr>
                          <w:b/>
                          <w:i/>
                          <w:color w:val="333399"/>
                        </w:rPr>
                        <w:t>I.C. Casopero Cirò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3615" w:leader="none"/>
          <w:tab w:val="left" w:pos="6150" w:leader="none"/>
        </w:tabs>
        <w:rPr>
          <w:sz w:val="28"/>
          <w:szCs w:val="28"/>
        </w:rPr>
      </w:pPr>
      <w:r>
        <w:rPr>
          <w:sz w:val="32"/>
          <w:szCs w:val="32"/>
        </w:rPr>
        <w:t>Campi ed orari incontri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1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girone A: Palestra Don Milani Crotone – 6 febbraio 2006 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girone B: Palestra SMS Cutro - 6 febbraio 2006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C: Palestra IC MG Cutuli Crotone – 6 febbraio 2006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D: Palestra  IC Casopero Cirò M. – 6 febbraio 2006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girone E: Palestra IC Alcmeone Crotone – 6 febbraio 2006 ore 15.00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>2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vincente girone A / vincente girone B: Campo vincente girone A – 21 febbraio 2006 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vincente girone C/vincente girone D: Campo vincente girone C – 21 febbraio 2006  ore 15.00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3^ Giornata:  Palestra IPSIA CRotone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 marzo 2006  </w:t>
        <w:tab/>
        <w:t>ore 9.30</w:t>
        <w:tab/>
        <w:tab/>
        <w:t>VINCENTE GIRONE AB – VINCENTE GIRONE CD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ore 10.30</w:t>
        <w:tab/>
        <w:tab/>
        <w:t>VINCENTE GIRONE AB – VINCENTE GIRONE E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ore 11.30</w:t>
        <w:tab/>
        <w:tab/>
        <w:t>VINCENTE GIRONE E – VINCENTE GIRONE CD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FF0000"/>
          <w:sz w:val="36"/>
          <w:szCs w:val="36"/>
        </w:rPr>
        <w:t>Le prime due scuole classificate disputeranno la FINALE PROVINCIALE</w:t>
      </w:r>
    </w:p>
    <w:p>
      <w:pPr>
        <w:pStyle w:val="Normal"/>
        <w:tabs>
          <w:tab w:val="clear" w:pos="708"/>
          <w:tab w:val="left" w:pos="30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IL COORDINATORE ED. FISICA E SPORTIVA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aniele Paonessa</w:t>
      </w:r>
    </w:p>
    <w:sectPr>
      <w:type w:val="nextPage"/>
      <w:pgSz w:w="11906" w:h="16838"/>
      <w:pgMar w:left="539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21:00Z</dcterms:created>
  <dc:creator>Daniele Paonessa</dc:creator>
  <dc:description/>
  <cp:keywords/>
  <dc:language>en-US</dc:language>
  <cp:lastModifiedBy>Daniele Paonessa</cp:lastModifiedBy>
  <cp:lastPrinted>2006-01-18T15:26:00Z</cp:lastPrinted>
  <dcterms:modified xsi:type="dcterms:W3CDTF">2006-01-19T15:26:00Z</dcterms:modified>
  <cp:revision>4</cp:revision>
  <dc:subject/>
  <dc:title>CALENDARIO CALCIO A 5 MASCHILE – SCUOLA SEC</dc:title>
</cp:coreProperties>
</file>