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CALENDARIO CALCIO A 5 MASCHILE – SCUOLA SEC. DI 2° GRADO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</w:t>
      </w:r>
      <w:r>
        <w:rPr>
          <w:b/>
          <w:color w:val="FF0000"/>
        </w:rPr>
        <w:t xml:space="preserve">1^ giornata    </w:t>
        <w:tab/>
        <w:tab/>
        <w:tab/>
        <w:t xml:space="preserve">         2^ giornata </w:t>
        <w:tab/>
        <w:tab/>
        <w:t xml:space="preserve">        3 giornata </w:t>
      </w:r>
    </w:p>
    <w:p>
      <w:pPr>
        <w:pStyle w:val="Normal"/>
        <w:rPr>
          <w:b/>
          <w:b/>
          <w:i/>
          <w:i/>
          <w:color w:val="000080"/>
          <w:sz w:val="28"/>
          <w:szCs w:val="28"/>
          <w:lang w:val="en-US" w:eastAsia="en-US"/>
        </w:rPr>
      </w:pPr>
      <w:r>
        <w:rPr>
          <w:b/>
          <w:i/>
          <w:color w:val="000080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6875780" cy="605790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5640" cy="6058080"/>
                          <a:chOff x="0" y="0"/>
                          <a:chExt cx="6875640" cy="605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875280" cy="60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3640" y="132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8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Istituto Polo Cut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3640" y="22860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3640" y="913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277560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2286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2775600"/>
                            <a:ext cx="1440" cy="57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3917160"/>
                            <a:ext cx="2285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Magistrale “Gravina” Crot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448812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I.T.C. “Lucifero” Crot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60880"/>
                            <a:ext cx="22852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L.S. “Filolao” Crot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31840"/>
                            <a:ext cx="22852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IPSCTP “S. Pertini” Crot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40500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53067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2240" y="45648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Vincente girone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880" y="28893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Vincente girone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4146480"/>
                            <a:ext cx="1485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Vincente girone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600" y="5403960"/>
                            <a:ext cx="148608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Vincente girone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032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6029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528948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586152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685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5740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30042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437508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685800"/>
                            <a:ext cx="1764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004200"/>
                            <a:ext cx="72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800280"/>
                            <a:ext cx="12567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Vincente classificata FINALE PROVINCI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3575160"/>
                            <a:ext cx="10281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Vince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92400" y="563256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800" y="368928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7400" y="3689280"/>
                            <a:ext cx="720" cy="19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7400" y="4260960"/>
                            <a:ext cx="12585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Vincente classificata FINALE PROVINCI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5000" y="3346560"/>
                            <a:ext cx="22788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2836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I.T.N. Crot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4pt;width:541.4pt;height:477pt" coordorigin="0,68" coordsize="10828,9540">
                <v:rect id="shape_0" stroked="f" o:allowincell="f" style="position:absolute;left:1;top:69;width:10826;height:95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628,277" to="3628,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8,428" to="3628,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;top:68;width:3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Istituto Polo Cutr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28,428" to="3988,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8,1507" to="3988,1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14,4439" to="3974,4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8,428" to="3978,1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4,4439" to="3975,5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;top:6237;width:359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Magistrale “Gravina” Crot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;top:7136;width:3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I.T.C. “Lucifero” Crot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038;width:359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L.S. “Filolao” Crot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937;width:3598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IPSCTP “S. Pertini” Crot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6446" to="3961,7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7,8425" to="3947,9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88;top:787;width:23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Vincente girone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3;top:4618;width:23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Vincente girone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6598;width:233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Vincente girone 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46;top:8578;width:233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Vincente girone 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6418" to="3960,6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7317" to="3961,7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6,8398" to="3947,8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6,9299" to="3947,92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9,1148" to="6690,1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308" to="6659,3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1,4799" to="6662,4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1,6958" to="6662,6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1148" to="6687,33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0,4799" to="6660,6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9;top:1328;width:197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Vincente classificata FINALE PROVINCI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5698;width:161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Vince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87,8938" to="8625,89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66,5878" to="8624,5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26,5878" to="8626,8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26;top:6778;width:1981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Vincente classificata FINALE PROVINCI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4,5338" to="3972,53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4207;width:3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I.T.N. Crot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  <w:color w:val="000080"/>
          <w:sz w:val="28"/>
          <w:szCs w:val="28"/>
          <w:lang w:val="en-US" w:eastAsia="en-US"/>
        </w:rPr>
      </w:pPr>
      <w:r>
        <w:rPr>
          <w:b/>
          <w:i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3175</wp:posOffset>
                </wp:positionV>
                <wp:extent cx="22948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</w:rPr>
                              <w:t>Liceo della Comunicazione Scand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-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b/>
                          <w:i/>
                          <w:color w:val="000080"/>
                        </w:rPr>
                        <w:t>Liceo della Comunicazione Scand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i/>
          <w:i/>
          <w:color w:val="000080"/>
          <w:sz w:val="28"/>
          <w:szCs w:val="28"/>
          <w:lang w:val="en-US" w:eastAsia="en-US"/>
        </w:rPr>
      </w:pPr>
      <w:r>
        <w:rPr>
          <w:b/>
          <w:i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41605</wp:posOffset>
                </wp:positionV>
                <wp:extent cx="22948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</w:rPr>
                              <w:t>IPSCTP Cotrone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11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b/>
                          <w:i/>
                          <w:color w:val="000080"/>
                        </w:rPr>
                        <w:t>IPSCTP Cotron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i/>
          <w:i/>
          <w:color w:val="000080"/>
          <w:sz w:val="28"/>
          <w:szCs w:val="28"/>
          <w:lang w:val="en-US" w:eastAsia="en-US"/>
        </w:rPr>
      </w:pPr>
      <w:r>
        <w:rPr>
          <w:b/>
          <w:i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581025</wp:posOffset>
                </wp:positionV>
                <wp:extent cx="22948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</w:rPr>
                              <w:t>I.T.I.S. “Donegani” Cro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45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b/>
                          <w:i/>
                          <w:color w:val="000080"/>
                        </w:rPr>
                        <w:t>I.T.I.S. “Donegani” Cro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  <w:t>Campi ed orari incontri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1^ Giorna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>girone A: Campo Ist. Polo Cutro – 13 febbraio 2006  ore 15.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girone C: Campo struttura Geodetica Tufolo Crotone – 27 gennaio 2006 ore 15.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girone D: Campo struttura Geodetica Tufolo Crotone – 31 gennaio 2006 ore 15.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girone E: Campo struttura Geodetica Tufolo Crotone – 2 febbraio 2006 ore 15.00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</w:rPr>
        <w:t>2^ Giorna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>vincente girone A  IPSCTP Cotronei: Campo vincente girone A – 27 febbraio 2006  ore 15.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vincente girone C/vincente girone D: Campo struttura Geodetica Tufolo Crotone – 7 marzo 2006 ore 15.00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</w:rPr>
        <w:t>3^ Giorna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vincente girone C/ D – vincente girone E: Campo struttura Geodetica Tufolo Crotone – 14 marzo 2006 ore 15.00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IL COORDINATORE ED. FISICA E SPORTIVA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Daniele Paonessa</w:t>
      </w:r>
    </w:p>
    <w:sectPr>
      <w:type w:val="nextPage"/>
      <w:pgSz w:w="11906" w:h="16838"/>
      <w:pgMar w:left="539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17:00Z</dcterms:created>
  <dc:creator>Daniele Paonessa</dc:creator>
  <dc:description/>
  <cp:keywords/>
  <dc:language>en-US</dc:language>
  <cp:lastModifiedBy>Paonessa</cp:lastModifiedBy>
  <cp:lastPrinted>2006-01-18T15:17:00Z</cp:lastPrinted>
  <dcterms:modified xsi:type="dcterms:W3CDTF">2006-01-18T14:17:00Z</dcterms:modified>
  <cp:revision>2</cp:revision>
  <dc:subject/>
  <dc:title>CALENDARIO CALCIO A 5 MASCHILE – SCUOLA SEC</dc:title>
</cp:coreProperties>
</file>