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635125</wp:posOffset>
                </wp:positionV>
                <wp:extent cx="6875780" cy="53530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5353200"/>
                          <a:chOff x="0" y="0"/>
                          <a:chExt cx="6875640" cy="535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875280" cy="53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892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92600"/>
                            <a:ext cx="2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378396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C. Don Mila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64200"/>
                            <a:ext cx="2285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SMS Giovanni XXIII Crot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9168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00672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01328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898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69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1040" y="3919680"/>
                            <a:ext cx="1258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34621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777400"/>
                            <a:ext cx="125928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8.75pt;width:541.4pt;height:421.5pt" coordorigin="0,-2575" coordsize="10828,8430">
                <v:rect id="shape_0" stroked="f" o:allowincell="f" style="position:absolute;left:1;top:-2575;width:10826;height:84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-2575" to="3628,-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-2423" to="3628,-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980" to="3961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3963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;top:3384;width:3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C. Don Milan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40;width:3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SMS Giovanni XXIII Crot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3593" to="3961,4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2160;width:23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745;width:23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3565" to="3960,3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464" to="3961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1;top:3598;width:1981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877" to="3958,2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799;width:198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FF0000"/>
          <w:sz w:val="32"/>
          <w:szCs w:val="32"/>
          <w:u w:val="single"/>
        </w:rPr>
        <w:t>CALENDARIO PALLAVOLO – SCUOLA SEC. DI 1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MASCHI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 xml:space="preserve">1^ giornata    </w:t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2294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Casabo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Casab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81025</wp:posOffset>
                </wp:positionV>
                <wp:extent cx="2294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Alcmeone Croto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Alcmeone Croto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A: Palestra IC Alcmeone Crotone  – 17 febbraio 2006 ore 14.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B: Palestra – I.C. Don Dilani Crotone17 febbraio 2006 ore 14.3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28:00Z</dcterms:created>
  <dc:creator>Daniele Paonessa</dc:creator>
  <dc:description/>
  <cp:keywords/>
  <dc:language>en-US</dc:language>
  <cp:lastModifiedBy>Daniele Paonessa</cp:lastModifiedBy>
  <cp:lastPrinted>2006-01-14T12:21:00Z</cp:lastPrinted>
  <dcterms:modified xsi:type="dcterms:W3CDTF">2006-01-19T15:31:00Z</dcterms:modified>
  <cp:revision>3</cp:revision>
  <dc:subject/>
  <dc:title>CALENDARIO CALCIO A 5 MASCHILE – SCUOLA SEC</dc:title>
</cp:coreProperties>
</file>