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 xml:space="preserve">CALENDARIO PALLATAMBURELLO 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SCUOLA SEC. DI 1° GRADO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FF0000"/>
          <w:sz w:val="36"/>
          <w:szCs w:val="36"/>
        </w:rPr>
        <w:t xml:space="preserve">Maschile </w:t>
      </w:r>
      <w:r>
        <w:rPr>
          <w:sz w:val="36"/>
          <w:szCs w:val="36"/>
        </w:rPr>
        <w:t xml:space="preserve"> -  campo Palakrò tufolo Crotone   -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2 febbraio 2006 </w:t>
        <w:tab/>
        <w:t>ore 14,30</w:t>
        <w:tab/>
        <w:tab/>
        <w:t>I.C. “A. Frank” Crotone – I.C. Papanice 2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3 febbraio 2006 </w:t>
        <w:tab/>
        <w:t>ore 14,30</w:t>
        <w:tab/>
        <w:tab/>
        <w:t>I.C. “M.G. Cutuli” Crotone – I.C. Papanice 1</w:t>
      </w:r>
    </w:p>
    <w:p>
      <w:pPr>
        <w:pStyle w:val="Normal"/>
        <w:tabs>
          <w:tab w:val="clear" w:pos="708"/>
          <w:tab w:val="left" w:pos="2340" w:leader="none"/>
        </w:tabs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Le scuole vincenti disputeranno la FINALE PROVINCIALE</w:t>
      </w:r>
    </w:p>
    <w:p>
      <w:pPr>
        <w:pStyle w:val="Normal"/>
        <w:tabs>
          <w:tab w:val="clear" w:pos="708"/>
          <w:tab w:val="left" w:pos="2340" w:leader="none"/>
        </w:tabs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FF0000"/>
          <w:sz w:val="36"/>
          <w:szCs w:val="36"/>
        </w:rPr>
        <w:t>Femminile</w:t>
      </w:r>
      <w:r>
        <w:rPr>
          <w:sz w:val="36"/>
          <w:szCs w:val="36"/>
        </w:rPr>
        <w:t xml:space="preserve">   -  campo Palakrò tufolo Crotone   -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</w:rPr>
        <w:t xml:space="preserve">2 marzo 2006  </w:t>
        <w:tab/>
        <w:t>ore 9.30</w:t>
        <w:tab/>
        <w:tab/>
        <w:t>I.C. “A. Frank” Crotone – I.C. Papanice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ore 10.30</w:t>
        <w:tab/>
        <w:tab/>
        <w:t>I.C. “M.G. Cutuli”  – I.C. Papanice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ore 11.30</w:t>
        <w:tab/>
        <w:tab/>
        <w:t>I.C. “M.G. Cutuli”  – I.C. “A. Frank” Crotone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FF0000"/>
          <w:sz w:val="36"/>
          <w:szCs w:val="36"/>
        </w:rPr>
        <w:t>Le prime due scuole classificate disputeranno la FINALE PROVINCIALE</w:t>
      </w:r>
    </w:p>
    <w:p>
      <w:pPr>
        <w:pStyle w:val="Normal"/>
        <w:tabs>
          <w:tab w:val="clear" w:pos="708"/>
          <w:tab w:val="left" w:pos="2340" w:leader="none"/>
        </w:tabs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</w:tabs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SCUOLA SEC. DI 2° GRADO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FF0000"/>
          <w:sz w:val="36"/>
          <w:szCs w:val="36"/>
        </w:rPr>
        <w:t xml:space="preserve">Maschile </w:t>
      </w:r>
      <w:r>
        <w:rPr>
          <w:sz w:val="36"/>
          <w:szCs w:val="36"/>
        </w:rPr>
        <w:t xml:space="preserve"> -  campo Palakrò tufolo Crotone   -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</w:rPr>
        <w:t xml:space="preserve">15 febbraio 2006 </w:t>
        <w:tab/>
        <w:t>ore 14,30</w:t>
        <w:tab/>
        <w:tab/>
        <w:t>IPSIA Crotone – IPSCTP “S. Pertini” Crotone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6 febbraio 2006 </w:t>
        <w:tab/>
        <w:t>ore 14,30</w:t>
        <w:tab/>
        <w:tab/>
        <w:t>ITG “Santoni” Crotone – L.S. “Filolao” Crotone</w:t>
      </w:r>
    </w:p>
    <w:p>
      <w:pPr>
        <w:pStyle w:val="Normal"/>
        <w:tabs>
          <w:tab w:val="clear" w:pos="708"/>
          <w:tab w:val="left" w:pos="2340" w:leader="none"/>
        </w:tabs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Le scuole vincenti disputeranno la FINALE PROVINCIALE</w:t>
      </w:r>
    </w:p>
    <w:p>
      <w:pPr>
        <w:pStyle w:val="Normal"/>
        <w:tabs>
          <w:tab w:val="clear" w:pos="708"/>
          <w:tab w:val="left" w:pos="2340" w:leader="none"/>
        </w:tabs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FF0000"/>
          <w:sz w:val="36"/>
          <w:szCs w:val="36"/>
        </w:rPr>
        <w:t>Femminile</w:t>
      </w:r>
      <w:r>
        <w:rPr>
          <w:sz w:val="36"/>
          <w:szCs w:val="36"/>
        </w:rPr>
        <w:t xml:space="preserve"> -  campo Palakrò tufolo Crotone   -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</w:rPr>
        <w:t xml:space="preserve">1 marzo 2006 </w:t>
        <w:tab/>
        <w:t>ore  9,30</w:t>
        <w:tab/>
        <w:tab/>
        <w:t>IPSIA Crotone – IPSCTP “S. Pertini” Crotone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</w:rPr>
        <w:tab/>
        <w:t>ore 10,30</w:t>
        <w:tab/>
        <w:tab/>
        <w:t>IPSIA Crotone – L.S. “Filolao” Crotone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</w:rPr>
        <w:tab/>
        <w:t>ore 11,30</w:t>
        <w:tab/>
        <w:tab/>
        <w:t>L.S. “Filolao” Crotone - IPSCTP “S. Pertini” Crotone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FF0000"/>
          <w:sz w:val="36"/>
          <w:szCs w:val="36"/>
        </w:rPr>
        <w:t>Le prime due scuole classificate disputeranno la FINALE PROVINCIALE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IL COORDINATORE ED. FISICA E SPORTIVA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Daniele Paonessa</w:t>
      </w:r>
    </w:p>
    <w:sectPr>
      <w:type w:val="nextPage"/>
      <w:pgSz w:w="11906" w:h="16838"/>
      <w:pgMar w:left="539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01:00Z</dcterms:created>
  <dc:creator>Daniele Paonessa</dc:creator>
  <dc:description/>
  <cp:keywords/>
  <dc:language>en-US</dc:language>
  <cp:lastModifiedBy>Paonessa</cp:lastModifiedBy>
  <cp:lastPrinted>2006-01-14T11:52:00Z</cp:lastPrinted>
  <dcterms:modified xsi:type="dcterms:W3CDTF">2006-01-18T14:14:00Z</dcterms:modified>
  <cp:revision>3</cp:revision>
  <dc:subject/>
  <dc:title>CALENDARIO CALCIO A 5 MASCHILE – SCUOLA SEC</dc:title>
</cp:coreProperties>
</file>