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635125</wp:posOffset>
                </wp:positionV>
                <wp:extent cx="6875780" cy="535305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5640" cy="5353200"/>
                          <a:chOff x="0" y="0"/>
                          <a:chExt cx="6875640" cy="535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875280" cy="53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364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9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8926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892600"/>
                            <a:ext cx="25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3783960"/>
                            <a:ext cx="2285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L.S. Filolao Crot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435492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IPSCTP Pertini Crot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27680"/>
                            <a:ext cx="22852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I.C. Unico S. Sever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5320" y="39168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3006720"/>
                            <a:ext cx="1486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4013280"/>
                            <a:ext cx="14853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it-IT" w:bidi="ar-SA"/>
                                </w:rPr>
                                <w:t>Vincente giron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89880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469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50626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4148280"/>
                            <a:ext cx="2278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1482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4263480"/>
                            <a:ext cx="1258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Vincente classificata FINALE PROVINC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34621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2892600"/>
                            <a:ext cx="12592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it-IT" w:bidi="ar-SA"/>
                                </w:rPr>
                                <w:t>Vincente classificata FINALE PROVINCI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28.75pt;width:541.4pt;height:421.5pt" coordorigin="0,-2575" coordsize="10828,8430">
                <v:rect id="shape_0" stroked="f" o:allowincell="f" style="position:absolute;left:1;top:-2575;width:10826;height:842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628,-2575" to="3628,-2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8,-2423" to="3628,-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1980" to="3961,1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980" to="3963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;top:3384;width:359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L.S. Filolao Crot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;top:4283;width:3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IPSCTP Pertini Crot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185;width:359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I.C. Unico S. Severi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3593" to="3961,4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2160;width:233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3745;width:233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it-IT" w:bidi="ar-SA"/>
                          </w:rPr>
                          <w:t>Vincente girone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3565" to="3960,3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4464" to="3961,4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5398" to="6659,53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1,3958" to="6659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3958" to="6660,5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4139;width:1981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Vincente classificata FINALE PROVINC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2877" to="3958,28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1980;width:1982;height:1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it-IT" w:bidi="ar-SA"/>
                          </w:rPr>
                          <w:t>Vincente classificata FINALE PROVINCI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color w:val="FF0000"/>
          <w:sz w:val="32"/>
          <w:szCs w:val="32"/>
          <w:u w:val="single"/>
        </w:rPr>
        <w:t>CALENDARIO TENNIS TAVOLO – SCUOLA SEC. DI 2° GRADO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MASCHIL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</w:t>
      </w:r>
      <w:r>
        <w:rPr>
          <w:b/>
          <w:color w:val="FF0000"/>
        </w:rPr>
        <w:t xml:space="preserve">1^ giornata    </w:t>
        <w:tab/>
        <w:tab/>
        <w:tab/>
        <w:t xml:space="preserve">         2^ giornata </w:t>
        <w:tab/>
        <w:tab/>
        <w:t xml:space="preserve">         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525</wp:posOffset>
                </wp:positionV>
                <wp:extent cx="22948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>ITG Santoni Cro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i/>
                          <w:color w:val="000080"/>
                        </w:rPr>
                        <w:t>ITG Santoni Cro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81025</wp:posOffset>
                </wp:positionV>
                <wp:extent cx="22948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80"/>
                              </w:rPr>
                              <w:t>ITN Ciliberto Crot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5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b/>
                          <w:i/>
                          <w:color w:val="000080"/>
                        </w:rPr>
                        <w:t>ITN Ciliberto Crot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32"/>
          <w:szCs w:val="32"/>
        </w:rPr>
      </w:pPr>
      <w:r>
        <w:rPr>
          <w:sz w:val="32"/>
          <w:szCs w:val="32"/>
        </w:rPr>
        <w:t>Campi ed orari incontri:</w:t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>1^ Giorna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girone A: Palestra I.T.C. Santoni Crotone – 15 febbraio 2006 ore 14.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girone B: Palestra L.S. Filolao Crotone – 15 febbraio 2006 ore 14.30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8"/>
          <w:szCs w:val="28"/>
        </w:rPr>
        <w:t>2^ Giorna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>vincente girone B  -  I.C. Unico S. Severina - Palestra vincente girone B – 8 marzo 2006 ore 14.30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  <w:t>FEMMINILE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 xml:space="preserve">2 marzo 2006  </w:t>
        <w:tab/>
        <w:t>ore 15.00</w:t>
        <w:tab/>
        <w:t>I.C. Unico S. Severina– I.T.Nautico Crotone (Palestra I.C. Unico S.Severina)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3 marzo 2006</w:t>
        <w:tab/>
        <w:t>ore 15.00</w:t>
        <w:tab/>
        <w:t>L.S. Filolao Crotone  – I.C. Unico S. Severina (Palestra L.S. Filolao Crotone)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6 marzo 2006</w:t>
        <w:tab/>
        <w:t>ore 15.00</w:t>
        <w:tab/>
        <w:t>L.S. Filolao Crotone  – I.T.Nautico Crotone (Palestra L.S. Filolao Crotone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FF0000"/>
          <w:sz w:val="36"/>
          <w:szCs w:val="36"/>
        </w:rPr>
        <w:t>Le prime due scuole classificate disputeranno la FINALE PROVINCIALE</w:t>
      </w:r>
    </w:p>
    <w:p>
      <w:pPr>
        <w:pStyle w:val="Normal"/>
        <w:tabs>
          <w:tab w:val="clear" w:pos="708"/>
          <w:tab w:val="left" w:pos="234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i/>
          <w:i/>
          <w:color w:val="FF0000"/>
          <w:sz w:val="32"/>
          <w:szCs w:val="32"/>
          <w:u w:val="single"/>
        </w:rPr>
      </w:pPr>
      <w:r>
        <w:rPr>
          <w:b/>
          <w:i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IL COORDINATORE ED. FISICA E SPORTIVA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Daniele Paonessa</w:t>
      </w:r>
    </w:p>
    <w:sectPr>
      <w:type w:val="nextPage"/>
      <w:pgSz w:w="11906" w:h="16838"/>
      <w:pgMar w:left="539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4:09:00Z</dcterms:created>
  <dc:creator>Daniele Paonessa</dc:creator>
  <dc:description/>
  <cp:keywords/>
  <dc:language>en-US</dc:language>
  <cp:lastModifiedBy>Paonessa</cp:lastModifiedBy>
  <cp:lastPrinted>2006-01-18T15:06:00Z</cp:lastPrinted>
  <dcterms:modified xsi:type="dcterms:W3CDTF">2006-01-18T14:09:00Z</dcterms:modified>
  <cp:revision>2</cp:revision>
  <dc:subject/>
  <dc:title>CALENDARIO CALCIO A 5 MASCHILE – SCUOLA SEC</dc:title>
</cp:coreProperties>
</file>