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CALENDARIO CALCIO A 5 MASCHILE – SCUOLA SEC. DI 1° GRADO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  <w:r>
        <w:rPr>
          <w:b/>
          <w:color w:val="FF0000"/>
        </w:rPr>
        <w:t xml:space="preserve">1^ giornata    </w:t>
        <w:tab/>
        <w:tab/>
        <w:tab/>
        <w:t xml:space="preserve">         2^ giornata </w:t>
        <w:tab/>
        <w:tab/>
        <w:t xml:space="preserve">        </w:t>
      </w:r>
    </w:p>
    <w:p>
      <w:pPr>
        <w:pStyle w:val="Normal"/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875780" cy="54864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5486400"/>
                          <a:chOff x="0" y="0"/>
                          <a:chExt cx="687564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875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132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C. Cir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640" y="228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640" y="913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51776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171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2775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28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440"/>
                            <a:ext cx="9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2775600"/>
                            <a:ext cx="144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3917160"/>
                            <a:ext cx="228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C. Strongo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48812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C. Crucoli 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40500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2240" y="45648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631160"/>
                            <a:ext cx="1484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288864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14576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032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6029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685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600" y="1860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003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43743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685800"/>
                            <a:ext cx="176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003480"/>
                            <a:ext cx="72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800280"/>
                            <a:ext cx="1256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315240"/>
                            <a:ext cx="1258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5000" y="3346560"/>
                            <a:ext cx="2278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C. Roccabernar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541.4pt;height:432pt" coordorigin="0,68" coordsize="10828,8640">
                <v:rect id="shape_0" stroked="f" o:allowincell="f" style="position:absolute;left:1;top:69;width:10826;height:86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28,277" to="3628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428" to="3628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;top:68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C. Cir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8,428" to="3988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1507" to="3988,1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4,2458" to="3972,2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3488" to="3972,3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439" to="3974,4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8,428" to="3978,1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2409" to="3973,3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4,4439" to="3975,5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;top:6237;width:3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C. Strongo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;top:7136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C. Crucoli 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6446" to="3961,7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8;top:787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4;top:2637;width:233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3;top:4617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6597;width:23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6418" to="3960,6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7317" to="3961,7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9,1148" to="6690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3,2998" to="6674,2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4798" to="6662,4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6957" to="6662,6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148" to="6687,29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0,4798" to="6660,6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59;top:1328;width:197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5289;width:1981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14,5338" to="3972,53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228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C. Roccabernar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1125</wp:posOffset>
                </wp:positionV>
                <wp:extent cx="2294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C. “Don Bosco” Cirò 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C. “Don Bosco” Cirò 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  <w:tab w:val="left" w:pos="1620" w:leader="none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41605</wp:posOffset>
                </wp:positionV>
                <wp:extent cx="22948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C. Caccu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C. Cacc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22948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.C. “A. Frank”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.C. “A. Frank”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81025</wp:posOffset>
                </wp:positionV>
                <wp:extent cx="22948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SMS Isola C.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SMS Isola C.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>Campi ed orari incontri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1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A: Campo I.C. Cirò – 13 febbraio 2006 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girone B: Campo I.C. Roccabernarda - 13 febbraio 2006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C: Campo struttura Geodetica Tufolo Crotone – 14 febbraio 2006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D: Campo I.C. Strongoli  – 13 febbraio 2006 ore 15.0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2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vincente girone A  / vincente girone B: Campo vincente girone A – 27 febbraio 2006  ore 15.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/>
      </w:pPr>
      <w:r>
        <w:rPr>
          <w:sz w:val="22"/>
          <w:szCs w:val="22"/>
        </w:rPr>
        <w:t>vincente girone C  / vincente girone D: Campo vincente girone C – 28 febbraio 2006  ore 15.0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L COORDINATORE ED. FISICA E SPORTIVA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aniele Paonessa</w:t>
      </w:r>
    </w:p>
    <w:sectPr>
      <w:type w:val="nextPage"/>
      <w:pgSz w:w="11906" w:h="16838"/>
      <w:pgMar w:left="539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15:00Z</dcterms:created>
  <dc:creator>Daniele Paonessa</dc:creator>
  <dc:description/>
  <cp:keywords/>
  <dc:language>en-US</dc:language>
  <cp:lastModifiedBy>Daniele Paonessa</cp:lastModifiedBy>
  <cp:lastPrinted>2006-01-19T16:28:00Z</cp:lastPrinted>
  <dcterms:modified xsi:type="dcterms:W3CDTF">2006-01-19T15:28:00Z</dcterms:modified>
  <cp:revision>3</cp:revision>
  <dc:subject/>
  <dc:title>CALENDARIO CALCIO A 5 MASCHILE – SCUOLA SEC</dc:title>
</cp:coreProperties>
</file>