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ALENDARIO PALLAVOLO    – SCUOLA SEC. DI 2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FEMMIN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</w:t>
        <w:tab/>
        <w:tab/>
        <w:t xml:space="preserve"> </w:t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875780" cy="35433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3543480"/>
                          <a:chOff x="0" y="0"/>
                          <a:chExt cx="687564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8752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132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T.N. “ Ciliberto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640" y="228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913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517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171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774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440"/>
                            <a:ext cx="9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77488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240" y="4564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63116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2888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2860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056680"/>
                            <a:ext cx="1258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5000" y="3346560"/>
                            <a:ext cx="2278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Magistrale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L.S. “Filolao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828800"/>
                            <a:ext cx="227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085560"/>
                            <a:ext cx="227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82880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541.4pt;height:279pt" coordorigin="0,68" coordsize="10828,5580">
                <v:rect id="shape_0" stroked="f" o:allowincell="f" style="position:absolute;left:1;top:69;width:10826;height:557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277" to="3628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428" to="362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6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T.N. “ Ciliberto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8,428" to="398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1507" to="3988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4,2458" to="397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3488" to="3972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438" to="3974,4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428" to="3978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09" to="3973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4438" to="3975,5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8;top:787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2637;width:23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4617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28;width:19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3307;width:1981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4,5338" to="3972,5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207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Magistrale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2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L.S. “Filolao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1,2948" to="6658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4927" to="6658,4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948" to="6660,4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Liceo della Comunicazione Scan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Liceo della Comunicazione Scan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2294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PSCTP “Pertini”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PSCTP “Pertini”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PSIA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PSIA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A: Palestra IPSIA Crotone – 22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B: Palestra IPSCTP “Pertini” Crotone – 22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C: Palestra IPSIA Crotone – 22 febbraio 2006  ore 16.00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2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vincente girone B / vincente girone C: Palestra IPSIA Crotone – 23 febbraio 2006 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b/>
          <w:color w:val="FF0000"/>
        </w:rPr>
        <w:t xml:space="preserve">                </w:t>
      </w:r>
      <w:r>
        <w:rPr>
          <w:b/>
          <w:color w:val="FF0000"/>
        </w:rPr>
        <w:t xml:space="preserve">1^ giornata    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6875780" cy="2286000"/>
                <wp:effectExtent l="5080" t="508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2286000"/>
                          <a:chOff x="0" y="0"/>
                          <a:chExt cx="687564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875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132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PSCTP “Pertini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640" y="228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800280"/>
                            <a:ext cx="22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517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171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28600"/>
                            <a:ext cx="11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440"/>
                            <a:ext cx="9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342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63116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48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1371600"/>
                            <a:ext cx="1258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85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TIS “Donegani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PSIA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42560"/>
                            <a:ext cx="2286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L.S. “Filolao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65pt;width:541.4pt;height:180.05pt" coordorigin="0,213" coordsize="10828,3601">
                <v:rect id="shape_0" stroked="f" o:allowincell="f" style="position:absolute;left:1;top:214;width:10826;height:35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422" to="3628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573" to="3628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;top:213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PSCTP “Pertini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8,573" to="3988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473" to="3960,14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4,2603" to="3972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3633" to="3972,3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73" to="3977,1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2554" to="3973,3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752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2782;width:23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93;width:19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2373;width:1981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13;width:3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TIS “Donegani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73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PSIA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272;width:3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L.S. “Filolao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A: Palestra IPSCTP “Pertini” Crotone – 24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B: Palestra IPSIA Crotone – 24 febbraio 2006 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30:00Z</dcterms:created>
  <dc:creator>Daniele Paonessa</dc:creator>
  <dc:description/>
  <cp:keywords/>
  <dc:language>en-US</dc:language>
  <cp:lastModifiedBy>Paonessa</cp:lastModifiedBy>
  <cp:lastPrinted>2006-01-18T15:29:00Z</cp:lastPrinted>
  <dcterms:modified xsi:type="dcterms:W3CDTF">2006-01-18T14:30:00Z</dcterms:modified>
  <cp:revision>2</cp:revision>
  <dc:subject/>
  <dc:title>CALENDARIO CALCIO A 5 MASCHILE – SCUOLA SEC</dc:title>
</cp:coreProperties>
</file>