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875145" cy="535305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280" cy="5353200"/>
                          <a:chOff x="0" y="0"/>
                          <a:chExt cx="6875280" cy="53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75280" cy="53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28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9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599480"/>
                            <a:ext cx="3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378396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Alcmeone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435492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SMS Isola C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916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713240"/>
                            <a:ext cx="148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40132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3898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469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771360"/>
                            <a:ext cx="1258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2169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1484640"/>
                            <a:ext cx="12592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541.35pt;height:421.5pt" coordorigin="0,-540" coordsize="10827,8430">
                <v:rect id="shape_0" stroked="f" o:allowincell="f" style="position:absolute;left:0;top:-540;width:10826;height:84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7,-540" to="3627,-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7,-388" to="3627,-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1979" to="3959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7,1979" to="3961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5419;width:3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Alcmeone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31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SMS Isola C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628" to="3960,6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8;top:2158;width:2342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5780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5600" to="3959,5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9,6499" to="3960,6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5399;width:19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2875" to="3956,2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1798;width:198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FF0000"/>
          <w:sz w:val="32"/>
          <w:szCs w:val="32"/>
          <w:u w:val="single"/>
        </w:rPr>
        <w:t>CALENDARIO TENNIS TAVOLO – SCUOLA SEC. DI 1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</w:t>
        <w:tab/>
        <w:tab/>
        <w:t xml:space="preserve">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Don Bosco Cirò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Don Bosco Cirò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 A. Frank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 A. Frank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A: Palestra I.C. Don Bosco Cirò M. – 24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B: Palestra I.C. Alcmeone Crotone – 24 febbraio 2006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FEMMINILE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9 marzo 2006  </w:t>
        <w:tab/>
        <w:t>ore 15.00</w:t>
        <w:tab/>
        <w:t>I.C. A. Frank Crotone – I.C. Don Bosco Cirò M (Palestra I.C. A. Frank Crotone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10 marzo 2006</w:t>
        <w:tab/>
        <w:t>ore 15.00</w:t>
        <w:tab/>
        <w:t>I.C. Don Bosco Cirò M – SMS Isola C.R. (Palestra I.C. Don Bosco Cirò M .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13 marzo 2006</w:t>
        <w:tab/>
        <w:t>ore 15.00</w:t>
        <w:tab/>
        <w:t>SMS Isola C.R – I.C. A. Frank Crotone (SMS Isola C.R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Le prime due scuole classificate disputeranno la FINALE PROVINCIALE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5:00Z</dcterms:created>
  <dc:creator>Daniele Paonessa</dc:creator>
  <dc:description/>
  <cp:keywords/>
  <dc:language>en-US</dc:language>
  <cp:lastModifiedBy>Paonessa</cp:lastModifiedBy>
  <cp:lastPrinted>2006-01-14T12:21:00Z</cp:lastPrinted>
  <dcterms:modified xsi:type="dcterms:W3CDTF">2006-01-18T14:05:00Z</dcterms:modified>
  <cp:revision>2</cp:revision>
  <dc:subject/>
  <dc:title>CALENDARIO CALCIO A 5 MASCHILE – SCUOLA SEC</dc:title>
</cp:coreProperties>
</file>