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635125</wp:posOffset>
                </wp:positionV>
                <wp:extent cx="6875780" cy="53530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5353200"/>
                          <a:chOff x="0" y="0"/>
                          <a:chExt cx="6875640" cy="535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875280" cy="53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9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892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92600"/>
                            <a:ext cx="2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435492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Scand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4600"/>
                            <a:ext cx="2285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SMS Cu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9168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00672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01328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898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69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1040" y="3805560"/>
                            <a:ext cx="1258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34621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664000"/>
                            <a:ext cx="12592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108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S.P.E. “A. Rosmini” Isola 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8.75pt;width:541.4pt;height:421.5pt" coordorigin="0,-2575" coordsize="10828,8430">
                <v:rect id="shape_0" stroked="f" o:allowincell="f" style="position:absolute;left:1;top:-2575;width:10826;height:84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8,-2575" to="3628,-2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-2423" to="3628,-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980" to="3961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980" to="3963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;top:4283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Scand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519;width:3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SMS Cut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3593" to="3961,4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2160;width:23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745;width:23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3565" to="3960,3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464" to="3961,4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1;top:3418;width:1981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877" to="3958,2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620;width:1982;height:1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38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S.P.E. “A. Rosmini” Isola C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FF0000"/>
          <w:sz w:val="32"/>
          <w:szCs w:val="32"/>
          <w:u w:val="single"/>
        </w:rPr>
        <w:t>CALENDARIO PALLAMANO – SCUOLA SEC. DI 1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MASCHIL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  <w:r>
        <w:rPr>
          <w:b/>
          <w:color w:val="FF0000"/>
        </w:rPr>
        <w:t xml:space="preserve">1^ giornata    </w:t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2294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“Giovanni XXIII”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“Giovanni XXIII”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Campi ed orari incontri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A: Campo Palakrò tufolo Crotone – 1 marzo 2006 ore 14.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B: Campo Palakrò tufolo Crotone – 6 marzo 2006 ore 14.3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CALENDARIO PALLAMANO – SCUOLA SEC. DI 2° GRADO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  <w:u w:val="single"/>
        </w:rPr>
        <w:t>MASCHILE</w:t>
      </w:r>
    </w:p>
    <w:p>
      <w:pPr>
        <w:pStyle w:val="Normal"/>
        <w:tabs>
          <w:tab w:val="clear" w:pos="708"/>
          <w:tab w:val="left" w:pos="23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campo Palakrò tufolo Crotone   - 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 marzo 2006 </w:t>
        <w:tab/>
        <w:t>ore 14,30</w:t>
        <w:tab/>
        <w:tab/>
        <w:t>L.S. “Filolao” Crotone – IPSIA Crotone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 marzo 2006 </w:t>
        <w:tab/>
        <w:t>ore 14,30</w:t>
        <w:tab/>
        <w:tab/>
        <w:t>ITG “Santoni” Crotone – ITN “Ciliberto” Crotone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Le scuole vincenti disputeranno la FINALE PROVINCIALE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12:00Z</dcterms:created>
  <dc:creator>Daniele Paonessa</dc:creator>
  <dc:description/>
  <cp:keywords/>
  <dc:language>en-US</dc:language>
  <cp:lastModifiedBy>Daniele Paonessa</cp:lastModifiedBy>
  <cp:lastPrinted>2006-01-18T15:12:00Z</cp:lastPrinted>
  <dcterms:modified xsi:type="dcterms:W3CDTF">2006-01-19T15:34:00Z</dcterms:modified>
  <cp:revision>4</cp:revision>
  <dc:subject/>
  <dc:title>CALENDARIO CALCIO A 5 MASCHILE – SCUOLA SEC</dc:title>
</cp:coreProperties>
</file>