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</w:t>
        <w:tab/>
        <w:tab/>
        <w:tab/>
        <w:tab/>
        <w:tab/>
        <w:tab/>
        <w:tab/>
        <w:t>Crotone, 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Scuola Sec. di 1° e 2° grado</w:t>
      </w:r>
    </w:p>
    <w:p>
      <w:pPr>
        <w:pStyle w:val="Normal"/>
        <w:ind w:left="4860" w:hanging="0"/>
        <w:rPr/>
      </w:pPr>
      <w:r>
        <w:rPr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ind w:left="48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ind w:left="4860" w:hanging="0"/>
        <w:rPr/>
      </w:pPr>
      <w:r>
        <w:rPr/>
        <w:t xml:space="preserve">Alla </w:t>
        <w:tab/>
        <w:t>F.I.D.A.L. Regionale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lla  </w:t>
        <w:tab/>
        <w:t>FS-CIP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7/2008 – ISCRIZIONI FASE REGIONALE ATLETICA LEGGERA  1° GRADO – Siderno 7 maggio 2008. – 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ritrasmettono le iscrizioni alla fase regionale in oggetto</w:t>
      </w:r>
    </w:p>
    <w:p>
      <w:pPr>
        <w:pStyle w:val="Normal"/>
        <w:ind w:left="1440" w:hanging="14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UOLA SEC. DI 1° GRADO</w:t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FEMMINI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" w:leader="none"/>
        </w:tabs>
        <w:autoSpaceDE w:val="false"/>
        <w:spacing w:before="21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</w:rPr>
        <w:t xml:space="preserve">I.C. DON BOSCO CIRO' M.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DETTE 1000 F  </w:t>
        <w:tab/>
        <w:t xml:space="preserve">SICILIANI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LARA   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09/11/1994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E 80 HS F   </w:t>
        <w:tab/>
        <w:t xml:space="preserve">MARANDO 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FEDERICA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01/06/1995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E ALTO F  </w:t>
        <w:tab/>
        <w:t xml:space="preserve">PUCCI   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TERINA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08/09/1994 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E LUNGO F  </w:t>
        <w:tab/>
        <w:t xml:space="preserve">PUGLIESE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FRANCESCA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21/01/1995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E MT. 80 F     COSENTINO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MARIA TERESA      02/07/1994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E PESO F    </w:t>
        <w:tab/>
        <w:t xml:space="preserve">BOMBARDIERE       ROBERTA             </w:t>
      </w: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27/06/1995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5460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>CADETTE 4X100 F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5460" w:leader="none"/>
        </w:tabs>
        <w:autoSpaceDE w:val="false"/>
        <w:spacing w:before="2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DIVIDUALI FEMMINILI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CADETTE 80 HS F                     PETROCCA         SEREN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10/1994</w:t>
      </w:r>
      <w:r>
        <w:rPr>
          <w:rFonts w:cs="Arial" w:ascii="Arial" w:hAnsi="Arial"/>
        </w:rPr>
        <w:tab/>
        <w:t xml:space="preserve"> </w:t>
      </w:r>
      <w:r>
        <w:rPr>
          <w:color w:val="000000"/>
          <w:sz w:val="16"/>
          <w:szCs w:val="16"/>
        </w:rPr>
        <w:t xml:space="preserve">SMS ISOLA C.R.                                    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CADETTE PESO  F                    MACRI'              </w:t>
      </w:r>
      <w:r>
        <w:rPr>
          <w:rFonts w:cs="Arial" w:ascii="Arial" w:hAnsi="Arial"/>
        </w:rPr>
        <w:t xml:space="preserve">  </w:t>
      </w:r>
      <w:r>
        <w:rPr>
          <w:color w:val="000000"/>
          <w:sz w:val="16"/>
          <w:szCs w:val="16"/>
        </w:rPr>
        <w:t xml:space="preserve">GIUSEPPINA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/09/1994</w:t>
      </w:r>
      <w:r>
        <w:rPr>
          <w:rFonts w:cs="Arial" w:ascii="Arial" w:hAnsi="Arial"/>
        </w:rPr>
        <w:t xml:space="preserve">               </w:t>
      </w:r>
      <w:r>
        <w:rPr>
          <w:color w:val="000000"/>
          <w:sz w:val="16"/>
          <w:szCs w:val="16"/>
        </w:rPr>
        <w:t>I.C. ALFIERI CROTON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DETTE LUNGO F                 KALLOUD           SHARA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7/01/19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SMS ISOLA C.R</w:t>
      </w:r>
      <w:r>
        <w:rPr>
          <w:rFonts w:cs="Arial" w:ascii="Arial" w:hAnsi="Arial"/>
        </w:rPr>
        <w:tab/>
      </w:r>
    </w:p>
    <w:p>
      <w:pPr>
        <w:pStyle w:val="Normal"/>
        <w:ind w:left="1440" w:hanging="144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QUADRA MASCHI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  <w:tab w:val="left" w:pos="6810" w:leader="none"/>
        </w:tabs>
        <w:autoSpaceDE w:val="false"/>
        <w:spacing w:before="21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</w:rPr>
        <w:t xml:space="preserve">SMS GIOVANNI XXIII KR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DETTI 1000 M    </w:t>
        <w:tab/>
        <w:t xml:space="preserve">URSO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GIOVANNI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31/01/1994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>CADETTI 80 HS M</w:t>
        <w:tab/>
        <w:t xml:space="preserve">ZURLO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UIGI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17/01/1994   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I ALTO M </w:t>
        <w:tab/>
        <w:t xml:space="preserve">MORABIT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IETRO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19/03/1994 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CADETTI LUNGO M    MILANO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LUIGI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02/04/1994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>CADETTI MT. 80 M</w:t>
        <w:tab/>
        <w:t xml:space="preserve">MORABIT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OMENIC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01/02/1994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1" w:after="0"/>
        <w:rPr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color w:val="000000"/>
          <w:sz w:val="16"/>
          <w:szCs w:val="16"/>
        </w:rPr>
        <w:t>CADETTI PESO M</w:t>
        <w:tab/>
        <w:t xml:space="preserve">PIROZZI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MOSÈ 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16/04/1994     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>CADETTI 4X100 M</w:t>
      </w:r>
      <w:r>
        <w:rPr>
          <w:color w:val="000000"/>
          <w:sz w:val="22"/>
          <w:szCs w:val="22"/>
        </w:rPr>
        <w:t xml:space="preserve">          </w:t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DIVIDUALI MASCHILI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DETTI ALTO M             PULITANO            ANDREA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/10/1994</w:t>
      </w:r>
      <w:r>
        <w:rPr>
          <w:rFonts w:cs="Arial" w:ascii="Arial" w:hAnsi="Arial"/>
        </w:rPr>
        <w:tab/>
        <w:t xml:space="preserve"> </w:t>
      </w:r>
      <w:r>
        <w:rPr>
          <w:color w:val="000000"/>
          <w:sz w:val="16"/>
          <w:szCs w:val="16"/>
        </w:rPr>
        <w:t xml:space="preserve">I.C. ALFIERI CROTONE                             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FULGINITI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OMENICO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/09/19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MS ISOLA C.R.    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CADETTI LUNGO M          PULLANO             ANTONIO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/02/1994</w:t>
      </w:r>
      <w:r>
        <w:rPr>
          <w:rFonts w:cs="Arial" w:ascii="Arial" w:hAnsi="Arial"/>
        </w:rPr>
        <w:t xml:space="preserve">           </w:t>
      </w:r>
      <w:r>
        <w:rPr>
          <w:color w:val="000000"/>
          <w:sz w:val="16"/>
          <w:szCs w:val="16"/>
        </w:rPr>
        <w:t>SMS ISOLA C.R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CADETTI 80 HS M              PARISI                    GIUSEPPE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05/02/1994                  SMS ISOLA C.R.      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                                 </w:t>
      </w:r>
    </w:p>
    <w:p>
      <w:pPr>
        <w:pStyle w:val="Normal"/>
        <w:ind w:left="1440" w:hanging="1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UNNI DIVERSABILI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spacing w:before="111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ALTO    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M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BLASCO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ALVATORE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/07/199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MS ISOLA C.R.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LUNGO   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M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URCIO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ANTO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/08/19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.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MS ISOLA C.R.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</w:rPr>
        <w:t xml:space="preserve">ALUNNI PH MT. 60  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M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URCIO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ANTO 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/08/19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MS ISOLA C.R.      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MT. 60 FEMM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F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DE LUC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BENEDETTA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/12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.C. M. G. CUTULI KR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</w:rPr>
        <w:t xml:space="preserve">ALUNNI PH OSTACOLI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F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ASTORELLI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CATERINA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/08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.C. M. G. CUTULI KR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VORTEX  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M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PARIANI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MATTEO 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/08/1995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3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SMS ISOLA C.R.      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29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ALUNNI PH VORTEX F                               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F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right" w:pos="6185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BOMBARDIERI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VALERIA        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/01/1993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I.C. M. G. CUTULI KR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ANO VIAGGI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nza 7 maggio  200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un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resentati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rotone – p.le Milone (stadio E. Scid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uole in indirizz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rappresentative studentesche raggiungeranno la sede di gara in pullm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3.8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8-04-14T10:45:00Z</cp:lastPrinted>
  <dcterms:modified xsi:type="dcterms:W3CDTF">2008-04-14T08:53:00Z</dcterms:modified>
  <cp:revision>55</cp:revision>
  <dc:subject/>
  <dc:title>        Per il Dirigente del III ufficio D</dc:title>
</cp:coreProperties>
</file>